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eastAsia="Arial Black" w:cs="Arial Black"/>
          <w:b/>
          <w:b/>
          <w:bCs/>
        </w:rPr>
      </w:pPr>
      <w:r>
        <w:rPr>
          <w:rFonts w:eastAsia="Arial Black" w:cs="Arial Black" w:ascii="Arial Black" w:hAnsi="Arial Black"/>
          <w:b/>
          <w:bCs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35" w:leader="none"/>
        </w:tabs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center"/>
        <w:rPr>
          <w:rFonts w:ascii="Helvetica" w:hAnsi="Helvetica" w:cs="Helvetica"/>
          <w:b/>
          <w:b/>
          <w:sz w:val="32"/>
          <w:szCs w:val="32"/>
          <w:lang w:val="en-GB" w:eastAsia="en-US"/>
        </w:rPr>
      </w:pPr>
      <w:r>
        <w:rPr>
          <w:rFonts w:cs="Helvetica" w:ascii="Helvetica" w:hAnsi="Helvetica"/>
          <w:b/>
          <w:sz w:val="32"/>
          <w:szCs w:val="32"/>
        </w:rPr>
        <w:t>Treatment Intrusiveness Questionnaire_Adapted (TIQ_A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32"/>
          <w:szCs w:val="32"/>
          <w:lang w:val="en-GB" w:eastAsia="en-US"/>
        </w:rPr>
      </w:pPr>
      <w:r>
        <w:rPr>
          <w:rFonts w:cs="Arial" w:ascii="Arial" w:hAnsi="Arial"/>
          <w:b/>
          <w:sz w:val="32"/>
          <w:szCs w:val="32"/>
          <w:lang w:val="en-GB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1872615</wp:posOffset>
            </wp:positionH>
            <wp:positionV relativeFrom="margin">
              <wp:posOffset>2160905</wp:posOffset>
            </wp:positionV>
            <wp:extent cx="2333625" cy="159956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</w:rPr>
              <w:t xml:space="preserve">The TIQ_A form must be completed for </w:t>
            </w:r>
            <w:r>
              <w:rPr>
                <w:rFonts w:cs="Arial Black" w:ascii="Arial Black" w:hAnsi="Arial Black"/>
                <w:b/>
                <w:u w:val="single"/>
              </w:rPr>
              <w:t>INTERVENTION ARM</w:t>
            </w:r>
            <w:r>
              <w:rPr>
                <w:rFonts w:cs="Arial Black" w:ascii="Arial Black" w:hAnsi="Arial Black"/>
                <w:b/>
              </w:rPr>
              <w:t xml:space="preserve"> patients at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 xml:space="preserve">Please tick the relevant box to indicate: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</w:rPr>
              <w:t xml:space="preserve">        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</w:rPr>
              <w:t xml:space="preserve">   </w:t>
            </w:r>
            <w:r>
              <w:rPr>
                <w:rFonts w:cs="Arial Black" w:ascii="Arial Black" w:hAnsi="Arial Black"/>
              </w:rPr>
              <w:t xml:space="preserve">1 month 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</w:t>
            </w:r>
            <w:r>
              <w:rPr>
                <w:rFonts w:cs="Arial" w:ascii="Arial Black" w:hAnsi="Arial Black"/>
              </w:rPr>
              <w:t>6 month</w:t>
            </w:r>
            <w:r>
              <w:rPr>
                <w:rFonts w:cs="Arial" w:ascii="Arial Black" w:hAnsi="Arial Black"/>
                <w:b/>
              </w:rPr>
              <w:t xml:space="preserve"> follow</w:t>
            </w:r>
            <w:r>
              <w:rPr>
                <w:rFonts w:cs="Arial Black" w:ascii="Arial Black" w:hAnsi="Arial Black"/>
                <w:b/>
                <w:szCs w:val="36"/>
              </w:rPr>
              <w:t>-up visit</w:t>
            </w:r>
            <w:r>
              <w:rPr>
                <w:rFonts w:cs="Arial Black" w:ascii="Arial Black" w:hAnsi="Arial Black"/>
              </w:rPr>
              <w:tab/>
              <w:t xml:space="preserve">      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</w:t>
            </w:r>
            <w:r>
              <w:rPr>
                <w:rFonts w:cs="Arial" w:ascii="Arial Black" w:hAnsi="Arial Black"/>
              </w:rPr>
              <w:t>12 month</w:t>
            </w:r>
            <w:r>
              <w:rPr>
                <w:rFonts w:cs="Arial" w:ascii="Arial Black" w:hAnsi="Arial Black"/>
                <w:b/>
              </w:rPr>
              <w:t xml:space="preserve"> follow</w:t>
            </w:r>
            <w:r>
              <w:rPr>
                <w:rFonts w:cs="Arial Black" w:ascii="Arial Black" w:hAnsi="Arial Black"/>
                <w:b/>
                <w:szCs w:val="36"/>
              </w:rPr>
              <w:t>-up visit</w:t>
            </w:r>
            <w:r>
              <w:rPr>
                <w:rFonts w:cs="Arial Black" w:ascii="Arial Black" w:hAnsi="Arial Black"/>
              </w:rPr>
              <w:t xml:space="preserve">   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</w:t>
            </w:r>
            <w:r>
              <w:rPr>
                <w:rFonts w:cs="Arial" w:ascii="Arial Black" w:hAnsi="Arial Black"/>
              </w:rPr>
              <w:t>Final</w:t>
            </w:r>
            <w:r>
              <w:rPr>
                <w:rFonts w:cs="Arial" w:ascii="Arial Black" w:hAnsi="Arial Black"/>
                <w:b/>
              </w:rPr>
              <w:t xml:space="preserve"> follow</w:t>
            </w:r>
            <w:r>
              <w:rPr>
                <w:rFonts w:cs="Arial Black" w:ascii="Arial Black" w:hAnsi="Arial Black"/>
                <w:b/>
                <w:szCs w:val="36"/>
              </w:rPr>
              <w:t>-up visit</w:t>
            </w:r>
            <w:r>
              <w:rPr>
                <w:rFonts w:cs="Arial Black" w:ascii="Arial Black" w:hAnsi="Arial Black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Arial Black" w:hAnsi="Arial Black" w:eastAsia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          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1Esther"/>
              <w:rPr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82315</wp:posOffset>
                      </wp:positionH>
                      <wp:positionV relativeFrom="paragraph">
                        <wp:posOffset>-5080</wp:posOffset>
                      </wp:positionV>
                      <wp:extent cx="1600200" cy="238125"/>
                      <wp:effectExtent l="12700" t="13335" r="12700" b="12065"/>
                      <wp:wrapNone/>
                      <wp:docPr id="2" name="Group 50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237960"/>
                                <a:chOff x="0" y="0"/>
                                <a:chExt cx="1600200" cy="23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05" style="position:absolute;margin-left:258.45pt;margin-top:-0.4pt;width:126pt;height:18.75pt" coordorigin="5169,-8" coordsize="2520,375">
                      <v:rect id="shape_0" ID="Rectangle 31" fillcolor="white" stroked="t" o:allowincell="t" style="position:absolute;left:516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2" fillcolor="white" stroked="t" o:allowincell="t" style="position:absolute;left:552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3" fillcolor="white" stroked="t" o:allowincell="t" style="position:absolute;left:6070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4" fillcolor="white" stroked="t" o:allowincell="t" style="position:absolute;left:6430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5" fillcolor="white" stroked="t" o:allowincell="t" style="position:absolute;left:696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6" fillcolor="white" stroked="t" o:allowincell="t" style="position:absolute;left:732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sz w:val="24"/>
                <w:szCs w:val="24"/>
              </w:rPr>
              <w:t xml:space="preserve">Date of questionnaire completion:                                    dd/mm/yy                </w:t>
            </w:r>
          </w:p>
          <w:p>
            <w:pPr>
              <w:pStyle w:val="1Esth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1Esth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12" w:before="0" w:after="120"/>
        <w:jc w:val="both"/>
        <w:rPr/>
      </w:pPr>
      <w:r>
        <w:rPr>
          <w:rFonts w:eastAsia="Arial" w:cs="Arial" w:ascii="Arial" w:hAnsi="Arial"/>
          <w:b/>
          <w:bCs/>
          <w:sz w:val="20"/>
          <w:lang w:eastAsia="en-GB"/>
        </w:rPr>
        <w:t xml:space="preserve">                                  </w:t>
      </w:r>
      <w:r>
        <w:rPr>
          <w:rFonts w:cs="Arial" w:ascii="Arial" w:hAnsi="Arial"/>
          <w:b/>
          <w:bCs/>
          <w:sz w:val="20"/>
          <w:lang w:eastAsia="en-GB"/>
        </w:rPr>
        <w:t xml:space="preserve">Visit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0" w:name="__Fieldmark__0_3080793663"/>
      <w:bookmarkStart w:id="1" w:name="__Fieldmark__0_3080793663"/>
      <w:bookmarkEnd w:id="1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lang w:eastAsia="en-GB"/>
        </w:rPr>
        <w:t xml:space="preserve">In person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2" w:name="__Fieldmark__1_3080793663"/>
      <w:bookmarkStart w:id="3" w:name="__Fieldmark__1_3080793663"/>
      <w:bookmarkEnd w:id="3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lang w:eastAsia="en-GB"/>
        </w:rPr>
        <w:t xml:space="preserve">Over the telephone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4" w:name="__Fieldmark__2_3080793663"/>
      <w:bookmarkStart w:id="5" w:name="__Fieldmark__2_3080793663"/>
      <w:bookmarkEnd w:id="5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lang w:eastAsia="en-GB"/>
        </w:rPr>
        <w:t xml:space="preserve">Post     </w:t>
      </w:r>
    </w:p>
    <w:p>
      <w:pPr>
        <w:pStyle w:val="Normal"/>
        <w:spacing w:lineRule="auto" w:line="312" w:before="0" w:after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  <w:lang w:eastAsia="en-GB"/>
        </w:rPr>
        <w:t xml:space="preserve">                  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6" w:name="__Fieldmark__3_3080793663"/>
      <w:bookmarkStart w:id="7" w:name="__Fieldmark__3_3080793663"/>
      <w:bookmarkEnd w:id="7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lang w:eastAsia="en-GB"/>
        </w:rPr>
        <w:t>Online (1 month visit only)</w:t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spacing w:lineRule="auto" w:line="312"/>
        <w:jc w:val="both"/>
        <w:rPr>
          <w:rFonts w:ascii="Calibri" w:hAnsi="Calibri" w:eastAsia="SimSun;宋体" w:cs="Calibri"/>
          <w:color w:val="000000"/>
          <w:sz w:val="12"/>
          <w:szCs w:val="12"/>
          <w:lang w:val="en-GB" w:eastAsia="en-GB"/>
        </w:rPr>
      </w:pPr>
      <w:r>
        <w:rPr>
          <w:rFonts w:eastAsia="SimSun;宋体" w:cs="Calibri" w:ascii="Calibri" w:hAnsi="Calibri"/>
          <w:color w:val="000000"/>
          <w:sz w:val="12"/>
          <w:szCs w:val="12"/>
          <w:lang w:val="en-GB" w:eastAsia="en-GB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12"/>
          <w:szCs w:val="12"/>
        </w:rPr>
      </w:pPr>
      <w:r>
        <w:rPr>
          <w:rFonts w:eastAsia="Times New Roman"/>
          <w:color w:val="000000"/>
          <w:sz w:val="12"/>
          <w:szCs w:val="12"/>
          <w:lang w:val="en-GB" w:eastAsia="en-GB"/>
        </w:rPr>
        <w:t xml:space="preserve"> </w:t>
      </w:r>
      <w:r>
        <w:rPr>
          <w:rFonts w:eastAsia="SimSun;宋体"/>
          <w:color w:val="000000"/>
          <w:sz w:val="12"/>
          <w:szCs w:val="12"/>
          <w:lang w:val="en-GB" w:eastAsia="en-GB"/>
        </w:rPr>
        <w:t>Treatment Intrusiveness Questionnaire TIQ RH 17</w:t>
      </w:r>
      <w:r>
        <w:rPr>
          <w:rFonts w:cs="Arial" w:ascii="Arial" w:hAnsi="Arial"/>
          <w:sz w:val="12"/>
          <w:szCs w:val="12"/>
        </w:rPr>
        <w:t xml:space="preserve">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iCs/>
          <w:sz w:val="36"/>
          <w:szCs w:val="12"/>
        </w:rPr>
      </w:pPr>
      <w:r>
        <w:rPr>
          <w:rFonts w:cs="Calibri" w:ascii="Calibri" w:hAnsi="Calibri"/>
          <w:iCs/>
          <w:sz w:val="36"/>
          <w:szCs w:val="12"/>
        </w:rPr>
      </w:r>
    </w:p>
    <w:p>
      <w:pPr>
        <w:pStyle w:val="Normal"/>
        <w:autoSpaceDE w:val="false"/>
        <w:rPr>
          <w:rFonts w:ascii="Symbol" w:hAnsi="Symbol" w:eastAsia="SimSun;宋体" w:cs="Symbol"/>
          <w:iCs/>
          <w:color w:val="000000"/>
          <w:sz w:val="36"/>
          <w:lang w:val="en-GB" w:eastAsia="en-GB"/>
        </w:rPr>
      </w:pPr>
      <w:r>
        <w:rPr>
          <w:rFonts w:eastAsia="SimSun;宋体" w:cs="Symbol" w:ascii="Symbol" w:hAnsi="Symbol"/>
          <w:iCs/>
          <w:color w:val="000000"/>
          <w:sz w:val="36"/>
          <w:lang w:val="en-GB" w:eastAsia="en-GB"/>
        </w:rPr>
      </w:r>
    </w:p>
    <w:p>
      <w:pPr>
        <w:pStyle w:val="Normal"/>
        <w:autoSpaceDE w:val="false"/>
        <w:rPr>
          <w:rFonts w:eastAsia="SimSun;宋体"/>
        </w:rPr>
      </w:pPr>
      <w:r>
        <w:rPr>
          <w:rFonts w:eastAsia="Calibri" w:cs="Calibri" w:ascii="Calibri" w:hAnsi="Calibri"/>
          <w:color w:val="000000"/>
          <w:lang w:val="en-GB" w:eastAsia="en-GB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before="0" w:after="59"/>
        <w:rPr>
          <w:rFonts w:ascii="Calibri" w:hAnsi="Calibri" w:eastAsia="SimSun;宋体" w:cs="Calibri"/>
          <w:color w:val="000000"/>
          <w:lang w:val="en-GB" w:eastAsia="en-GB"/>
        </w:rPr>
      </w:pPr>
      <w:r>
        <w:rPr>
          <w:rFonts w:eastAsia="SimSun;宋体" w:cs="Calibri" w:ascii="Calibri" w:hAnsi="Calibri"/>
          <w:color w:val="000000"/>
          <w:lang w:val="en-GB" w:eastAsia="en-GB"/>
        </w:rPr>
        <w:t xml:space="preserve">The following questions deal with the practical problems people experience with their stockings </w:t>
      </w:r>
    </w:p>
    <w:p>
      <w:pPr>
        <w:pStyle w:val="Normal"/>
        <w:numPr>
          <w:ilvl w:val="0"/>
          <w:numId w:val="3"/>
        </w:numPr>
        <w:autoSpaceDE w:val="false"/>
        <w:spacing w:before="0" w:after="59"/>
        <w:rPr>
          <w:rFonts w:ascii="Calibri" w:hAnsi="Calibri" w:cs="Calibri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44320</wp:posOffset>
                </wp:positionH>
                <wp:positionV relativeFrom="paragraph">
                  <wp:posOffset>1813560</wp:posOffset>
                </wp:positionV>
                <wp:extent cx="19685" cy="410210"/>
                <wp:effectExtent l="27305" t="127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410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1.6pt;margin-top:142.8pt;width:1.5pt;height:32.2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59020</wp:posOffset>
                </wp:positionH>
                <wp:positionV relativeFrom="paragraph">
                  <wp:posOffset>1813560</wp:posOffset>
                </wp:positionV>
                <wp:extent cx="19685" cy="410210"/>
                <wp:effectExtent l="27305" t="127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4104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6pt;margin-top:142.8pt;width:1.55pt;height:32.25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imSun;宋体" w:cs="Calibri" w:ascii="Calibri" w:hAnsi="Calibri"/>
          <w:color w:val="000000"/>
          <w:lang w:val="en-GB" w:eastAsia="en-GB"/>
        </w:rPr>
        <w:t xml:space="preserve">In answering the questions please think about the </w:t>
      </w:r>
      <w:r>
        <w:rPr>
          <w:rFonts w:eastAsia="SimSun;宋体" w:cs="Calibri" w:ascii="Calibri" w:hAnsi="Calibri"/>
          <w:b/>
          <w:bCs/>
          <w:color w:val="000000"/>
          <w:lang w:val="en-GB" w:eastAsia="en-GB"/>
        </w:rPr>
        <w:t xml:space="preserve">practical problems </w:t>
      </w:r>
      <w:r>
        <w:rPr>
          <w:rFonts w:eastAsia="SimSun;宋体" w:cs="Calibri" w:ascii="Calibri" w:hAnsi="Calibri"/>
          <w:color w:val="000000"/>
          <w:lang w:val="en-GB" w:eastAsia="en-GB"/>
        </w:rPr>
        <w:t xml:space="preserve">you experience through the stocking regimen itself (e.g. their application) rather than any possible side-effects.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180340</wp:posOffset>
                </wp:positionH>
                <wp:positionV relativeFrom="paragraph">
                  <wp:posOffset>780415</wp:posOffset>
                </wp:positionV>
                <wp:extent cx="2921000" cy="103759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Below are listed some statements that </w:t>
                            </w: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  <w:t>other people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have made about problems with their STOCKIN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pt;height:81.7pt;mso-wrap-distance-left:9.05pt;mso-wrap-distance-right:9.05pt;mso-wrap-distance-top:3.6pt;mso-wrap-distance-bottom:3.6pt;margin-top:61.45pt;mso-position-vertical-relative:text;margin-left:1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Below are listed some statements that </w:t>
                      </w:r>
                      <w:r>
                        <w:rPr>
                          <w:rFonts w:cs="Calibri" w:ascii="Calibri" w:hAnsi="Calibri"/>
                          <w:u w:val="single"/>
                        </w:rPr>
                        <w:t>other people</w:t>
                      </w:r>
                      <w:r>
                        <w:rPr>
                          <w:rFonts w:cs="Calibri" w:ascii="Calibri" w:hAnsi="Calibri"/>
                        </w:rPr>
                        <w:t xml:space="preserve"> have made about problems with their STOCKING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3456940</wp:posOffset>
                </wp:positionH>
                <wp:positionV relativeFrom="paragraph">
                  <wp:posOffset>780415</wp:posOffset>
                </wp:positionV>
                <wp:extent cx="2921000" cy="10375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Please show below how much these problems interfere with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your life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on a scale of 1 (low interference) to 5 (high interference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Please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tick only one box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for each statement/ probl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pt;height:81.7pt;mso-wrap-distance-left:9.05pt;mso-wrap-distance-right:9.05pt;mso-wrap-distance-top:3.6pt;mso-wrap-distance-bottom:3.6pt;margin-top:61.45pt;mso-position-vertical-relative:text;margin-left:27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Please show below how much these problems interfere with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>your life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on a scale of 1 (low interference) to 5 (high interference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Please 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>tick only one box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for each statement/ probl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103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235"/>
        <w:gridCol w:w="503"/>
        <w:gridCol w:w="1027"/>
        <w:gridCol w:w="1025"/>
        <w:gridCol w:w="1025"/>
        <w:gridCol w:w="1025"/>
        <w:gridCol w:w="1027"/>
      </w:tblGrid>
      <w:tr>
        <w:trPr>
          <w:trHeight w:val="559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 TREATMENT 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5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GREE OF INTERFERENCE WITH </w:t>
            </w:r>
            <w:r>
              <w:rPr>
                <w:rFonts w:cs="Calibri" w:ascii="Calibri" w:hAnsi="Calibri"/>
                <w:u w:val="single"/>
              </w:rPr>
              <w:t>MY LIFE</w:t>
            </w:r>
          </w:p>
        </w:tc>
      </w:tr>
      <w:tr>
        <w:trPr/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W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IGH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tricts my social life (e.g. going out, meeting friends and relatives)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val="en-GB" w:eastAsia="en-US"/>
              </w:rPr>
            </w:pPr>
            <w:r>
              <w:rPr>
                <w:rFonts w:cs="Calibri" w:ascii="Calibri" w:hAnsi="Calibri"/>
                <w:i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60020</wp:posOffset>
                      </wp:positionV>
                      <wp:extent cx="106045" cy="219075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200" cy="219240"/>
                                <a:chOff x="0" y="0"/>
                                <a:chExt cx="106200" cy="219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0548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13400"/>
                                  <a:ext cx="105840" cy="105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35pt;margin-top:12.6pt;width:8.35pt;height:17.25pt" coordorigin="47,252" coordsize="167,345">
                      <v:shape id="shape_0" stroked="t" o:allowincell="t" style="position:absolute;left:48;top:252;width:165;height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;top:431;width:165;height:166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8" w:name="__Fieldmark__4_3080793663"/>
            <w:bookmarkStart w:id="9" w:name="__Fieldmark__4_3080793663"/>
            <w:bookmarkEnd w:id="9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10" w:name="__Fieldmark__5_3080793663"/>
            <w:bookmarkStart w:id="11" w:name="__Fieldmark__5_3080793663"/>
            <w:bookmarkEnd w:id="11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12" w:name="__Fieldmark__6_3080793663"/>
            <w:bookmarkStart w:id="13" w:name="__Fieldmark__6_3080793663"/>
            <w:bookmarkEnd w:id="13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14" w:name="__Fieldmark__7_3080793663"/>
            <w:bookmarkStart w:id="15" w:name="__Fieldmark__7_3080793663"/>
            <w:bookmarkEnd w:id="15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16" w:name="__Fieldmark__8_3080793663"/>
            <w:bookmarkStart w:id="17" w:name="__Fieldmark__8_3080793663"/>
            <w:bookmarkEnd w:id="17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</w:tr>
      <w:tr>
        <w:trPr>
          <w:trHeight w:val="3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ffects my ability to exercise / partake in sporting activities  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val="en-GB" w:eastAsia="en-US"/>
              </w:rPr>
            </w:pPr>
            <w:r>
              <w:rPr>
                <w:rFonts w:cs="Calibri" w:ascii="Calibri" w:hAnsi="Calibri"/>
                <w:i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72085</wp:posOffset>
                      </wp:positionV>
                      <wp:extent cx="106045" cy="219075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200" cy="219240"/>
                                <a:chOff x="0" y="0"/>
                                <a:chExt cx="106200" cy="219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0548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13760"/>
                                  <a:ext cx="105840" cy="105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3.55pt;width:8.35pt;height:17.25pt" coordorigin="77,271" coordsize="167,345">
                      <v:shape id="shape_0" stroked="t" o:allowincell="t" style="position:absolute;left:78;top:271;width:165;height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7;top:450;width:165;height:166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18" w:name="__Fieldmark__9_3080793663"/>
            <w:bookmarkStart w:id="19" w:name="__Fieldmark__9_3080793663"/>
            <w:bookmarkEnd w:id="19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20" w:name="__Fieldmark__10_3080793663"/>
            <w:bookmarkStart w:id="21" w:name="__Fieldmark__10_3080793663"/>
            <w:bookmarkEnd w:id="21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22" w:name="__Fieldmark__11_3080793663"/>
            <w:bookmarkStart w:id="23" w:name="__Fieldmark__11_3080793663"/>
            <w:bookmarkEnd w:id="23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24" w:name="__Fieldmark__12_3080793663"/>
            <w:bookmarkStart w:id="25" w:name="__Fieldmark__12_3080793663"/>
            <w:bookmarkEnd w:id="25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26" w:name="__Fieldmark__13_3080793663"/>
            <w:bookmarkStart w:id="27" w:name="__Fieldmark__13_3080793663"/>
            <w:bookmarkEnd w:id="27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terferes with employed work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val="en-GB" w:eastAsia="en-US"/>
              </w:rPr>
            </w:pPr>
            <w:r>
              <w:rPr>
                <w:rFonts w:cs="Calibri" w:ascii="Calibri" w:hAnsi="Calibri"/>
                <w:i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60325</wp:posOffset>
                      </wp:positionV>
                      <wp:extent cx="106045" cy="219075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200" cy="219240"/>
                                <a:chOff x="0" y="0"/>
                                <a:chExt cx="106200" cy="219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0584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13400"/>
                                  <a:ext cx="105840" cy="105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1pt;margin-top:4.75pt;width:8.35pt;height:17.25pt" coordorigin="62,95" coordsize="167,345">
                      <v:shape id="shape_0" stroked="t" o:allowincell="t" style="position:absolute;left:63;top:95;width:166;height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274;width:165;height:166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28" w:name="__Fieldmark__14_3080793663"/>
            <w:bookmarkStart w:id="29" w:name="__Fieldmark__14_3080793663"/>
            <w:bookmarkEnd w:id="29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30" w:name="__Fieldmark__15_3080793663"/>
            <w:bookmarkStart w:id="31" w:name="__Fieldmark__15_3080793663"/>
            <w:bookmarkEnd w:id="31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32" w:name="__Fieldmark__16_3080793663"/>
            <w:bookmarkStart w:id="33" w:name="__Fieldmark__16_3080793663"/>
            <w:bookmarkEnd w:id="33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34" w:name="__Fieldmark__17_3080793663"/>
            <w:bookmarkStart w:id="35" w:name="__Fieldmark__17_3080793663"/>
            <w:bookmarkEnd w:id="35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36" w:name="__Fieldmark__18_3080793663"/>
            <w:bookmarkStart w:id="37" w:name="__Fieldmark__18_3080793663"/>
            <w:bookmarkEnd w:id="37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fficult to wash stockings 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val="en-GB" w:eastAsia="en-US"/>
              </w:rPr>
            </w:pPr>
            <w:r>
              <w:rPr>
                <w:rFonts w:cs="Calibri" w:ascii="Calibri" w:hAnsi="Calibri"/>
                <w:i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67945</wp:posOffset>
                      </wp:positionV>
                      <wp:extent cx="106045" cy="219075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200" cy="219240"/>
                                <a:chOff x="0" y="0"/>
                                <a:chExt cx="106200" cy="219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0584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13400"/>
                                  <a:ext cx="105840" cy="105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1pt;margin-top:5.35pt;width:8.35pt;height:17.25pt" coordorigin="62,107" coordsize="167,345">
                      <v:shape id="shape_0" stroked="t" o:allowincell="t" style="position:absolute;left:63;top:107;width:166;height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286;width:165;height:166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38" w:name="__Fieldmark__19_3080793663"/>
            <w:bookmarkStart w:id="39" w:name="__Fieldmark__19_3080793663"/>
            <w:bookmarkEnd w:id="39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40" w:name="__Fieldmark__20_3080793663"/>
            <w:bookmarkStart w:id="41" w:name="__Fieldmark__20_3080793663"/>
            <w:bookmarkEnd w:id="41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42" w:name="__Fieldmark__21_3080793663"/>
            <w:bookmarkStart w:id="43" w:name="__Fieldmark__21_3080793663"/>
            <w:bookmarkEnd w:id="43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44" w:name="__Fieldmark__22_3080793663"/>
            <w:bookmarkStart w:id="45" w:name="__Fieldmark__22_3080793663"/>
            <w:bookmarkEnd w:id="45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46" w:name="__Fieldmark__23_3080793663"/>
            <w:bookmarkStart w:id="47" w:name="__Fieldmark__23_3080793663"/>
            <w:bookmarkEnd w:id="47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comfortable to wear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val="en-GB" w:eastAsia="en-US"/>
              </w:rPr>
            </w:pPr>
            <w:r>
              <w:rPr>
                <w:rFonts w:cs="Calibri" w:ascii="Calibri" w:hAnsi="Calibri"/>
                <w:i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75565</wp:posOffset>
                      </wp:positionV>
                      <wp:extent cx="106045" cy="219075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200" cy="219240"/>
                                <a:chOff x="0" y="0"/>
                                <a:chExt cx="106200" cy="219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0548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13760"/>
                                  <a:ext cx="105840" cy="105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35pt;margin-top:5.95pt;width:8.35pt;height:17.25pt" coordorigin="47,119" coordsize="167,345">
                      <v:shape id="shape_0" stroked="t" o:allowincell="t" style="position:absolute;left:48;top:119;width:165;height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;top:298;width:165;height:165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48" w:name="__Fieldmark__24_3080793663"/>
            <w:bookmarkStart w:id="49" w:name="__Fieldmark__24_3080793663"/>
            <w:bookmarkEnd w:id="49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50" w:name="__Fieldmark__25_3080793663"/>
            <w:bookmarkStart w:id="51" w:name="__Fieldmark__25_3080793663"/>
            <w:bookmarkEnd w:id="51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52" w:name="__Fieldmark__26_3080793663"/>
            <w:bookmarkStart w:id="53" w:name="__Fieldmark__26_3080793663"/>
            <w:bookmarkEnd w:id="53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54" w:name="__Fieldmark__27_3080793663"/>
            <w:bookmarkStart w:id="55" w:name="__Fieldmark__27_3080793663"/>
            <w:bookmarkEnd w:id="55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56" w:name="__Fieldmark__28_3080793663"/>
            <w:bookmarkStart w:id="57" w:name="__Fieldmark__28_3080793663"/>
            <w:bookmarkEnd w:id="57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fficultly remembering to wear them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val="en-GB" w:eastAsia="en-US"/>
              </w:rPr>
            </w:pPr>
            <w:r>
              <w:rPr>
                <w:rFonts w:cs="Calibri" w:ascii="Calibri" w:hAnsi="Calibri"/>
                <w:i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4135</wp:posOffset>
                      </wp:positionV>
                      <wp:extent cx="106045" cy="219075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200" cy="219240"/>
                                <a:chOff x="0" y="0"/>
                                <a:chExt cx="106200" cy="219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0548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13760"/>
                                  <a:ext cx="105840" cy="105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35pt;margin-top:5.05pt;width:8.35pt;height:17.25pt" coordorigin="47,101" coordsize="167,345">
                      <v:shape id="shape_0" stroked="t" o:allowincell="t" style="position:absolute;left:48;top:101;width:165;height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;top:280;width:165;height:166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58" w:name="__Fieldmark__29_3080793663"/>
            <w:bookmarkStart w:id="59" w:name="__Fieldmark__29_3080793663"/>
            <w:bookmarkEnd w:id="59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60" w:name="__Fieldmark__30_3080793663"/>
            <w:bookmarkStart w:id="61" w:name="__Fieldmark__30_3080793663"/>
            <w:bookmarkEnd w:id="61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62" w:name="__Fieldmark__31_3080793663"/>
            <w:bookmarkStart w:id="63" w:name="__Fieldmark__31_3080793663"/>
            <w:bookmarkEnd w:id="63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64" w:name="__Fieldmark__32_3080793663"/>
            <w:bookmarkStart w:id="65" w:name="__Fieldmark__32_3080793663"/>
            <w:bookmarkEnd w:id="65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66" w:name="__Fieldmark__33_3080793663"/>
            <w:bookmarkStart w:id="67" w:name="__Fieldmark__33_3080793663"/>
            <w:bookmarkEnd w:id="67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fficult to apply 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val="en-GB" w:eastAsia="en-US"/>
              </w:rPr>
            </w:pPr>
            <w:r>
              <w:rPr>
                <w:rFonts w:cs="Calibri" w:ascii="Calibri" w:hAnsi="Calibri"/>
                <w:i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81280</wp:posOffset>
                      </wp:positionV>
                      <wp:extent cx="106045" cy="219075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200" cy="219240"/>
                                <a:chOff x="0" y="0"/>
                                <a:chExt cx="106200" cy="219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0584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13760"/>
                                  <a:ext cx="105840" cy="105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1pt;margin-top:6.4pt;width:8.35pt;height:17.25pt" coordorigin="62,128" coordsize="167,345">
                      <v:shape id="shape_0" stroked="t" o:allowincell="t" style="position:absolute;left:63;top:128;width:166;height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307;width:165;height:165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68" w:name="__Fieldmark__34_3080793663"/>
            <w:bookmarkStart w:id="69" w:name="__Fieldmark__34_3080793663"/>
            <w:bookmarkEnd w:id="69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70" w:name="__Fieldmark__35_3080793663"/>
            <w:bookmarkStart w:id="71" w:name="__Fieldmark__35_3080793663"/>
            <w:bookmarkEnd w:id="71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72" w:name="__Fieldmark__36_3080793663"/>
            <w:bookmarkStart w:id="73" w:name="__Fieldmark__36_3080793663"/>
            <w:bookmarkEnd w:id="73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74" w:name="__Fieldmark__37_3080793663"/>
            <w:bookmarkStart w:id="75" w:name="__Fieldmark__37_3080793663"/>
            <w:bookmarkEnd w:id="75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76" w:name="__Fieldmark__38_3080793663"/>
            <w:bookmarkStart w:id="77" w:name="__Fieldmark__38_3080793663"/>
            <w:bookmarkEnd w:id="77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terferes with the clothing I am wearing 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val="en-GB" w:eastAsia="en-US"/>
              </w:rPr>
            </w:pPr>
            <w:r>
              <w:rPr>
                <w:rFonts w:cs="Calibri" w:ascii="Calibri" w:hAnsi="Calibri"/>
                <w:i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69850</wp:posOffset>
                      </wp:positionV>
                      <wp:extent cx="106045" cy="219075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200" cy="219240"/>
                                <a:chOff x="0" y="0"/>
                                <a:chExt cx="106200" cy="219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0548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13760"/>
                                  <a:ext cx="105840" cy="105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35pt;margin-top:5.5pt;width:8.35pt;height:17.25pt" coordorigin="47,110" coordsize="167,345">
                      <v:shape id="shape_0" stroked="t" o:allowincell="t" style="position:absolute;left:48;top:110;width:165;height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;top:289;width:165;height:166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78" w:name="__Fieldmark__39_3080793663"/>
            <w:bookmarkStart w:id="79" w:name="__Fieldmark__39_3080793663"/>
            <w:bookmarkEnd w:id="79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80" w:name="__Fieldmark__40_3080793663"/>
            <w:bookmarkStart w:id="81" w:name="__Fieldmark__40_3080793663"/>
            <w:bookmarkEnd w:id="81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82" w:name="__Fieldmark__41_3080793663"/>
            <w:bookmarkStart w:id="83" w:name="__Fieldmark__41_3080793663"/>
            <w:bookmarkEnd w:id="83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84" w:name="__Fieldmark__42_3080793663"/>
            <w:bookmarkStart w:id="85" w:name="__Fieldmark__42_3080793663"/>
            <w:bookmarkEnd w:id="85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86" w:name="__Fieldmark__43_3080793663"/>
            <w:bookmarkStart w:id="87" w:name="__Fieldmark__43_3080793663"/>
            <w:bookmarkEnd w:id="87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fficult to get hold of a new pair 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val="en-GB" w:eastAsia="en-US"/>
              </w:rPr>
            </w:pPr>
            <w:r>
              <w:rPr>
                <w:rFonts w:cs="Calibri" w:ascii="Calibri" w:hAnsi="Calibri"/>
                <w:i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53340</wp:posOffset>
                      </wp:positionV>
                      <wp:extent cx="106045" cy="219075"/>
                      <wp:effectExtent l="3810" t="381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200" cy="219240"/>
                                <a:chOff x="0" y="0"/>
                                <a:chExt cx="106200" cy="219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05840" cy="11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13760"/>
                                  <a:ext cx="105840" cy="105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1pt;margin-top:4.2pt;width:8.35pt;height:17.25pt" coordorigin="62,84" coordsize="167,345">
                      <v:shape id="shape_0" stroked="t" o:allowincell="t" style="position:absolute;left:63;top:84;width:166;height:18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2;top:263;width:165;height:166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88" w:name="__Fieldmark__44_3080793663"/>
            <w:bookmarkStart w:id="89" w:name="__Fieldmark__44_3080793663"/>
            <w:bookmarkEnd w:id="89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90" w:name="__Fieldmark__45_3080793663"/>
            <w:bookmarkStart w:id="91" w:name="__Fieldmark__45_3080793663"/>
            <w:bookmarkEnd w:id="91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92" w:name="__Fieldmark__46_3080793663"/>
            <w:bookmarkStart w:id="93" w:name="__Fieldmark__46_3080793663"/>
            <w:bookmarkEnd w:id="93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94" w:name="__Fieldmark__47_3080793663"/>
            <w:bookmarkStart w:id="95" w:name="__Fieldmark__47_3080793663"/>
            <w:bookmarkEnd w:id="95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96" w:name="__Fieldmark__48_3080793663"/>
            <w:bookmarkStart w:id="97" w:name="__Fieldmark__48_3080793663"/>
            <w:bookmarkEnd w:id="97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terferes with putting on / taking off footwear </w:t>
            </w:r>
          </w:p>
        </w:tc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lang w:val="en-GB" w:eastAsia="en-US"/>
              </w:rPr>
            </w:pPr>
            <w:r>
              <w:rPr>
                <w:rFonts w:cs="Calibri" w:ascii="Calibri" w:hAnsi="Calibri"/>
                <w:i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60960</wp:posOffset>
                      </wp:positionV>
                      <wp:extent cx="106045" cy="219075"/>
                      <wp:effectExtent l="3810" t="3810" r="381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200" cy="219240"/>
                                <a:chOff x="0" y="0"/>
                                <a:chExt cx="106200" cy="219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0"/>
                                  <a:ext cx="105480" cy="115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113760"/>
                                  <a:ext cx="105840" cy="105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4.8pt;width:8.35pt;height:17.25pt" coordorigin="77,96" coordsize="167,345">
                      <v:shape id="shape_0" stroked="t" o:allowincell="t" style="position:absolute;left:78;top:96;width:165;height:18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7;top:275;width:165;height:166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98" w:name="__Fieldmark__49_3080793663"/>
            <w:bookmarkStart w:id="99" w:name="__Fieldmark__49_3080793663"/>
            <w:bookmarkEnd w:id="99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100" w:name="__Fieldmark__50_3080793663"/>
            <w:bookmarkStart w:id="101" w:name="__Fieldmark__50_3080793663"/>
            <w:bookmarkEnd w:id="101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102" w:name="__Fieldmark__51_3080793663"/>
            <w:bookmarkStart w:id="103" w:name="__Fieldmark__51_3080793663"/>
            <w:bookmarkEnd w:id="103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104" w:name="__Fieldmark__52_3080793663"/>
            <w:bookmarkStart w:id="105" w:name="__Fieldmark__52_3080793663"/>
            <w:bookmarkEnd w:id="105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eastAsia="en-GB"/>
              </w:rPr>
              <w:instrText xml:space="preserve"> FORMCHECKBOX </w:instrText>
            </w:r>
            <w:r>
              <w:rPr>
                <w:rFonts w:cs="Arial" w:ascii="Arial" w:hAnsi="Arial"/>
                <w:lang w:eastAsia="en-GB"/>
              </w:rPr>
              <w:fldChar w:fldCharType="separate"/>
            </w:r>
            <w:bookmarkStart w:id="106" w:name="__Fieldmark__53_3080793663"/>
            <w:bookmarkStart w:id="107" w:name="__Fieldmark__53_3080793663"/>
            <w:bookmarkEnd w:id="107"/>
            <w:r/>
            <w:r>
              <w:rPr>
                <w:rFonts w:cs="Arial" w:ascii="Arial" w:hAnsi="Arial"/>
                <w:lang w:eastAsia="en-GB"/>
              </w:rPr>
              <w:fldChar w:fldCharType="end"/>
            </w:r>
            <w:r>
              <w:rPr>
                <w:rFonts w:cs="Arial" w:ascii="Arial" w:hAnsi="Arial"/>
                <w:lang w:eastAsia="en-GB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SimSun;宋体" w:cs="Arial"/>
          <w:b/>
          <w:b/>
          <w:sz w:val="32"/>
          <w:szCs w:val="32"/>
          <w:lang w:val="en-GB" w:eastAsia="en-GB"/>
        </w:rPr>
      </w:pPr>
      <w:r>
        <w:rPr>
          <w:rFonts w:eastAsia="SimSun;宋体" w:cs="Arial" w:ascii="Arial" w:hAnsi="Arial"/>
          <w:b/>
          <w:sz w:val="32"/>
          <w:szCs w:val="32"/>
          <w:lang w:val="en-GB" w:eastAsia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4075</wp:posOffset>
                </wp:positionH>
                <wp:positionV relativeFrom="paragraph">
                  <wp:posOffset>8154670</wp:posOffset>
                </wp:positionV>
                <wp:extent cx="6083300" cy="336550"/>
                <wp:effectExtent l="6350" t="6350" r="6350" b="6350"/>
                <wp:wrapNone/>
                <wp:docPr id="17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36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67.25pt;margin-top:642.1pt;width:478.95pt;height:26.4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4075</wp:posOffset>
                </wp:positionH>
                <wp:positionV relativeFrom="paragraph">
                  <wp:posOffset>8154670</wp:posOffset>
                </wp:positionV>
                <wp:extent cx="6083300" cy="336550"/>
                <wp:effectExtent l="6350" t="6350" r="6350" b="6350"/>
                <wp:wrapNone/>
                <wp:docPr id="18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36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67.25pt;margin-top:642.1pt;width:478.95pt;height:26.4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4075</wp:posOffset>
                </wp:positionH>
                <wp:positionV relativeFrom="paragraph">
                  <wp:posOffset>9049385</wp:posOffset>
                </wp:positionV>
                <wp:extent cx="6083300" cy="362585"/>
                <wp:effectExtent l="6350" t="6985" r="6350" b="5715"/>
                <wp:wrapNone/>
                <wp:docPr id="19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67.25pt;margin-top:712.55pt;width:478.95pt;height:28.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4075</wp:posOffset>
                </wp:positionH>
                <wp:positionV relativeFrom="paragraph">
                  <wp:posOffset>9049385</wp:posOffset>
                </wp:positionV>
                <wp:extent cx="6083300" cy="362585"/>
                <wp:effectExtent l="6350" t="6985" r="6350" b="5715"/>
                <wp:wrapNone/>
                <wp:docPr id="20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67.25pt;margin-top:712.55pt;width:478.95pt;height:28.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4075</wp:posOffset>
                </wp:positionH>
                <wp:positionV relativeFrom="paragraph">
                  <wp:posOffset>9049385</wp:posOffset>
                </wp:positionV>
                <wp:extent cx="6083300" cy="362585"/>
                <wp:effectExtent l="6350" t="6985" r="6350" b="5715"/>
                <wp:wrapNone/>
                <wp:docPr id="2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67.25pt;margin-top:712.55pt;width:478.95pt;height:28.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</w:r>
      <w:r>
        <w:rPr>
          <w:rFonts w:eastAsia="SimSun;宋体" w:cs="Arial" w:ascii="Arial" w:hAnsi="Arial"/>
          <w:b/>
          <w:sz w:val="32"/>
          <w:szCs w:val="32"/>
          <w:lang w:val="en-GB" w:eastAsia="en-GB"/>
        </w:rPr>
        <w:t>Thank you for your help.</w:t>
      </w:r>
    </w:p>
    <w:sectPr>
      <w:headerReference w:type="default" r:id="rId3"/>
      <w:footerReference w:type="default" r:id="rId4"/>
      <w:type w:val="nextPage"/>
      <w:pgSz w:w="11906" w:h="16838"/>
      <w:pgMar w:left="958" w:right="1376" w:gutter="0" w:header="851" w:top="907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">
    <w:altName w:val="Calibri"/>
    <w:charset w:val="00"/>
    <w:family w:val="auto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rFonts w:cs="Arial" w:ascii="Arial" w:hAnsi="Arial"/>
        <w:color w:val="0000FF"/>
        <w:sz w:val="16"/>
        <w:szCs w:val="16"/>
      </w:rPr>
      <w:t>CHAPS</w:t>
    </w:r>
    <w:r>
      <w:rPr>
        <w:rFonts w:cs="Arial" w:ascii="Arial" w:hAnsi="Arial"/>
        <w:sz w:val="16"/>
        <w:szCs w:val="16"/>
      </w:rPr>
      <w:t>, Study CRF Version</w:t>
    </w:r>
    <w:r>
      <w:rPr>
        <w:rFonts w:cs="Arial" w:ascii="Arial" w:hAnsi="Arial"/>
        <w:color w:val="0000FF"/>
        <w:sz w:val="16"/>
        <w:szCs w:val="16"/>
      </w:rPr>
      <w:t xml:space="preserve"> 1.0</w:t>
    </w:r>
    <w:r>
      <w:rPr>
        <w:rFonts w:cs="Arial" w:ascii="Arial" w:hAnsi="Arial"/>
        <w:sz w:val="16"/>
        <w:szCs w:val="16"/>
      </w:rPr>
      <w:t xml:space="preserve"> Date </w:t>
    </w:r>
    <w:r>
      <w:rPr>
        <w:rFonts w:cs="Arial" w:ascii="Arial" w:hAnsi="Arial"/>
        <w:color w:val="0000FF"/>
        <w:sz w:val="16"/>
        <w:szCs w:val="16"/>
      </w:rPr>
      <w:t>02/09/2019</w:t>
    </w:r>
    <w:r>
      <w:rPr>
        <w:rFonts w:cs="Arial" w:ascii="Arial" w:hAnsi="Arial"/>
        <w:sz w:val="18"/>
        <w:szCs w:val="18"/>
      </w:rPr>
      <w:t xml:space="preserve">   </w:t>
    </w:r>
    <w:r>
      <w:rPr>
        <w:rFonts w:cs="Arial" w:ascii="Arial" w:hAnsi="Arial"/>
        <w:sz w:val="16"/>
        <w:szCs w:val="16"/>
      </w:rPr>
      <w:t>IRAS ID &lt;263041&gt;             Sponsor Reference: &lt;19CX5434&gt;</w:t>
    </w:r>
    <w:r>
      <w:rPr>
        <w:sz w:val="20"/>
        <w:szCs w:val="22"/>
      </w:rPr>
      <w:t xml:space="preserve">         </w:t>
    </w:r>
    <w:r>
      <w:rPr>
        <w:rFonts w:cs="Arial" w:ascii="Arial" w:hAnsi="Arial"/>
        <w:sz w:val="18"/>
        <w:szCs w:val="18"/>
      </w:rPr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 of </w:t>
    </w:r>
    <w:r>
      <w:rPr>
        <w:rStyle w:val="PageNumber"/>
        <w:rFonts w:cs="Arial" w:ascii="Arial" w:hAnsi="Arial"/>
        <w:sz w:val="18"/>
        <w:szCs w:val="18"/>
      </w:rPr>
      <w:t xml:space="preserve">2          </w:t>
    </w:r>
  </w:p>
  <w:p>
    <w:pPr>
      <w:pStyle w:val="Footer"/>
      <w:tabs>
        <w:tab w:val="clear" w:pos="8640"/>
        <w:tab w:val="center" w:pos="4320" w:leader="none"/>
        <w:tab w:val="center" w:pos="4680" w:leader="none"/>
        <w:tab w:val="right" w:pos="954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543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37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6389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53.8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734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70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8299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86.8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3925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03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w:rPr>
        <w:rFonts w:eastAsia="Arial Black" w:cs="Arial Black" w:ascii="Arial Black" w:hAnsi="Arial Black"/>
        <w:b/>
        <w:bCs/>
      </w:rPr>
      <w:t xml:space="preserve">                                                                                  </w:t>
    </w:r>
    <w:r>
      <w:rPr>
        <w:rFonts w:cs="Arial Black" w:ascii="Arial Black" w:hAnsi="Arial Black"/>
        <w:b/>
        <w:bCs/>
      </w:rPr>
      <w:t>CHAPS Trial 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libri Light" w:hAnsi="Calibri Light" w:eastAsia="Times New Roman" w:cs="Times New Roman"/>
      <w:sz w:val="22"/>
      <w:szCs w:val="22"/>
      <w:lang w:val="en-US"/>
    </w:rPr>
  </w:style>
  <w:style w:type="character" w:styleId="BodyTextChar">
    <w:name w:val="Body Text Char"/>
    <w:qFormat/>
    <w:rPr>
      <w:rFonts w:ascii="Gill Sans;Century Gothic" w:hAnsi="Gill Sans;Century Gothic" w:eastAsia="Times New Roman" w:cs="Gill Sans;Century Gothic"/>
      <w:b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5" w:color="000000" w:shadow="1"/>
        <w:left w:val="single" w:sz="12" w:space="5" w:color="000000" w:shadow="1"/>
        <w:bottom w:val="single" w:sz="12" w:space="5" w:color="000000" w:shadow="1"/>
        <w:right w:val="single" w:sz="12" w:space="5" w:color="000000" w:shadow="1"/>
      </w:pBdr>
      <w:spacing w:before="120" w:after="120"/>
    </w:pPr>
    <w:rPr>
      <w:rFonts w:ascii="Gill Sans;Century Gothic" w:hAnsi="Gill Sans;Century Gothic" w:cs="Gill Sans;Century Gothic"/>
      <w:b/>
      <w:sz w:val="3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t">
    <w:name w:val="Bullett"/>
    <w:basedOn w:val="Normal"/>
    <w:qFormat/>
    <w:pPr>
      <w:numPr>
        <w:ilvl w:val="0"/>
        <w:numId w:val="2"/>
      </w:numPr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ldLeft">
    <w:name w:val="Bold Left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ableLeftAlign">
    <w:name w:val="TableLeftAlign"/>
    <w:basedOn w:val="Normal"/>
    <w:qFormat/>
    <w:pPr>
      <w:widowControl w:val="false"/>
      <w:spacing w:before="40" w:after="40"/>
      <w:ind w:left="34" w:right="-57" w:hanging="0"/>
    </w:pPr>
    <w:rPr>
      <w:rFonts w:ascii="Arial" w:hAnsi="Arial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0" w:after="180"/>
    </w:pPr>
    <w:rPr>
      <w:lang w:val="en-GB"/>
    </w:rPr>
  </w:style>
  <w:style w:type="paragraph" w:styleId="EQ5D5LVASInstructions">
    <w:name w:val="EQ5D5L VAS Instructions"/>
    <w:basedOn w:val="Normal"/>
    <w:qFormat/>
    <w:pPr>
      <w:numPr>
        <w:ilvl w:val="0"/>
        <w:numId w:val="4"/>
      </w:numPr>
      <w:spacing w:lineRule="auto" w:line="312" w:before="0" w:after="240"/>
      <w:ind w:left="714" w:hanging="357"/>
      <w:jc w:val="both"/>
    </w:pPr>
    <w:rPr>
      <w:rFonts w:ascii="Arial" w:hAnsi="Arial" w:cs="Arial"/>
      <w:szCs w:val="20"/>
      <w:lang w:val="en-GB"/>
    </w:rPr>
  </w:style>
  <w:style w:type="paragraph" w:styleId="4a">
    <w:name w:val="4a"/>
    <w:basedOn w:val="EQ5D5LVASInstructions"/>
    <w:qFormat/>
    <w:pPr>
      <w:jc w:val="left"/>
    </w:pPr>
    <w:rPr/>
  </w:style>
  <w:style w:type="paragraph" w:styleId="4bEsther">
    <w:name w:val="4bEsther"/>
    <w:basedOn w:val="Normal"/>
    <w:qFormat/>
    <w:pPr>
      <w:jc w:val="right"/>
    </w:pPr>
    <w:rPr>
      <w:rFonts w:ascii="Arial" w:hAnsi="Arial" w:cs="Arial"/>
      <w:lang w:val="en-GB"/>
    </w:rPr>
  </w:style>
  <w:style w:type="paragraph" w:styleId="5">
    <w:name w:val="5"/>
    <w:basedOn w:val="Normal"/>
    <w:qFormat/>
    <w:pPr>
      <w:jc w:val="center"/>
    </w:pPr>
    <w:rPr>
      <w:rFonts w:ascii="Arial" w:hAnsi="Arial" w:cs="Arial"/>
      <w:sz w:val="20"/>
      <w:szCs w:val="20"/>
      <w:lang w:val="en-GB"/>
    </w:rPr>
  </w:style>
  <w:style w:type="paragraph" w:styleId="1Esther">
    <w:name w:val="1Esther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8"/>
      <w:lang w:val="en-GB" w:bidi="ar-SA" w:eastAsia="zh-CN"/>
    </w:rPr>
  </w:style>
  <w:style w:type="paragraph" w:styleId="SNAPQuestionnaire">
    <w:name w:val="SNAP Questionnair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TABLE">
    <w:name w:val="Q TABLE"/>
    <w:basedOn w:val="Normal"/>
    <w:qFormat/>
    <w:pPr/>
    <w:rPr>
      <w:rFonts w:ascii="Sans;Calibri" w:hAnsi="Sans;Calibri" w:cs="Sans;Calibri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4:17:00Z</dcterms:created>
  <dc:creator>Suzanne Hodgson</dc:creator>
  <dc:description/>
  <cp:keywords/>
  <dc:language>en-US</dc:language>
  <cp:lastModifiedBy>Lawton, Rebecca</cp:lastModifiedBy>
  <cp:lastPrinted>2016-03-23T14:43:00Z</cp:lastPrinted>
  <dcterms:modified xsi:type="dcterms:W3CDTF">2019-09-04T14:17:00Z</dcterms:modified>
  <cp:revision>2</cp:revision>
  <dc:subject/>
  <dc:title>Site Number</dc:title>
</cp:coreProperties>
</file>