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eastAsia="Arial Black" w:cs="Arial Black"/>
          <w:b/>
          <w:b/>
          <w:bCs/>
        </w:rPr>
      </w:pPr>
      <w:r>
        <w:rPr>
          <w:rFonts w:eastAsia="Arial Black" w:cs="Arial Black" w:ascii="Arial Black" w:hAnsi="Arial Black"/>
          <w:b/>
          <w:bCs/>
        </w:rPr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63270</wp:posOffset>
            </wp:positionH>
            <wp:positionV relativeFrom="paragraph">
              <wp:posOffset>63500</wp:posOffset>
            </wp:positionV>
            <wp:extent cx="4295775" cy="16306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25" t="15997" r="57175" b="69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align>center</wp:align>
            </wp:positionH>
            <wp:positionV relativeFrom="margin">
              <wp:posOffset>1970405</wp:posOffset>
            </wp:positionV>
            <wp:extent cx="2333625" cy="159956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1Esther"/>
              <w:rPr/>
            </w:pPr>
            <w:r>
              <w:rPr/>
              <w:t>Health Questionnaire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1Esther"/>
              <w:rPr/>
            </w:pPr>
            <w:r>
              <w:rPr/>
              <w:t>English version for the UK</w:t>
            </w:r>
          </w:p>
          <w:p>
            <w:pPr>
              <w:pStyle w:val="1Esther"/>
              <w:rPr/>
            </w:pPr>
            <w:r>
              <w:rPr/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</w:rPr>
              <w:t>The EQ-5D-5L form must be completed at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 xml:space="preserve">Please tick the relevant box to indicate: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</w:rPr>
              <w:t xml:space="preserve">   </w:t>
            </w:r>
            <w:r>
              <w:rPr>
                <w:rFonts w:cs="Arial Black" w:ascii="Arial Black" w:hAnsi="Arial Black"/>
              </w:rPr>
              <w:t>Baseline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6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ab/>
              <w:t xml:space="preserve">      </w:t>
            </w:r>
          </w:p>
          <w:p>
            <w:pPr>
              <w:pStyle w:val="Normal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12 month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eastAsia="Arial Black" w:cs="Arial Black" w:ascii="Arial Black" w:hAnsi="Arial Black"/>
                <w:b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  <w:r>
              <w:rPr>
                <w:rFonts w:eastAsia="Arial Black" w:cs="Arial Black" w:ascii="Arial Black" w:hAnsi="Arial Black"/>
                <w:sz w:val="36"/>
                <w:szCs w:val="36"/>
              </w:rPr>
              <w:t xml:space="preserve">  </w:t>
            </w:r>
            <w:r>
              <w:rPr>
                <w:rFonts w:cs="Arial" w:ascii="Arial Black" w:hAnsi="Arial Black"/>
              </w:rPr>
              <w:t>Final</w:t>
            </w:r>
            <w:r>
              <w:rPr>
                <w:rFonts w:cs="Arial" w:ascii="Arial Black" w:hAnsi="Arial Black"/>
                <w:b/>
              </w:rPr>
              <w:t xml:space="preserve"> follow</w:t>
            </w:r>
            <w:r>
              <w:rPr>
                <w:rFonts w:cs="Arial Black" w:ascii="Arial Black" w:hAnsi="Arial Black"/>
                <w:b/>
                <w:szCs w:val="36"/>
              </w:rPr>
              <w:t>-up visit</w:t>
            </w:r>
            <w:r>
              <w:rPr>
                <w:rFonts w:cs="Arial Black" w:ascii="Arial Black" w:hAnsi="Arial Black"/>
                <w:szCs w:val="36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1Esther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-5080</wp:posOffset>
                      </wp:positionV>
                      <wp:extent cx="1600200" cy="238125"/>
                      <wp:effectExtent l="12700" t="13335" r="12700" b="12065"/>
                      <wp:wrapNone/>
                      <wp:docPr id="3" name="Group 50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237960"/>
                                <a:chOff x="0" y="0"/>
                                <a:chExt cx="1600200" cy="23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0"/>
                                  <a:ext cx="228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05" style="position:absolute;margin-left:258.45pt;margin-top:-0.4pt;width:126pt;height:18.75pt" coordorigin="5169,-8" coordsize="2520,375">
                      <v:rect id="shape_0" ID="Rectangle 31" fillcolor="white" stroked="t" o:allowincell="t" style="position:absolute;left:51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2" fillcolor="white" stroked="t" o:allowincell="t" style="position:absolute;left:55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3" fillcolor="white" stroked="t" o:allowincell="t" style="position:absolute;left:607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4" fillcolor="white" stroked="t" o:allowincell="t" style="position:absolute;left:6430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5" fillcolor="white" stroked="t" o:allowincell="t" style="position:absolute;left:696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rect id="shape_0" ID="Rectangle 36" fillcolor="white" stroked="t" o:allowincell="t" style="position:absolute;left:7329;top:-8;width:359;height:374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 Black" w:ascii="Arial Black" w:hAnsi="Arial Black"/>
                <w:sz w:val="24"/>
                <w:szCs w:val="24"/>
              </w:rPr>
              <w:t xml:space="preserve">Date of questionnaire completion:                                   dd/mm/yy                </w:t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1Esth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0"/>
          <w:szCs w:val="20"/>
          <w:lang w:eastAsia="en-GB"/>
        </w:rPr>
        <w:t xml:space="preserve">                                               </w:t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Visit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0" w:name="__Fieldmark__0_3523082889"/>
      <w:bookmarkStart w:id="1" w:name="__Fieldmark__0_3523082889"/>
      <w:bookmarkEnd w:id="1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 xml:space="preserve">In person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2" w:name="__Fieldmark__1_3523082889"/>
      <w:bookmarkStart w:id="3" w:name="__Fieldmark__1_3523082889"/>
      <w:bookmarkEnd w:id="3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 xml:space="preserve">Over the telephone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GB"/>
        </w:rPr>
        <w:instrText xml:space="preserve"> FORMCHECKBOX </w:instrText>
      </w:r>
      <w:r>
        <w:rPr>
          <w:rFonts w:cs="Arial" w:ascii="Arial" w:hAnsi="Arial"/>
          <w:lang w:eastAsia="en-GB"/>
        </w:rPr>
        <w:fldChar w:fldCharType="separate"/>
      </w:r>
      <w:bookmarkStart w:id="4" w:name="__Fieldmark__2_3523082889"/>
      <w:bookmarkStart w:id="5" w:name="__Fieldmark__2_3523082889"/>
      <w:bookmarkEnd w:id="5"/>
      <w:r>
        <w:rPr>
          <w:rFonts w:cs="Arial" w:ascii="Arial" w:hAnsi="Arial"/>
          <w:lang w:eastAsia="en-GB"/>
        </w:rPr>
      </w:r>
      <w:r>
        <w:rPr>
          <w:rFonts w:cs="Arial" w:ascii="Arial" w:hAnsi="Arial"/>
          <w:lang w:eastAsia="en-GB"/>
        </w:rPr>
        <w:fldChar w:fldCharType="end"/>
      </w:r>
      <w:r>
        <w:rPr>
          <w:rFonts w:cs="Arial" w:ascii="Arial" w:hAnsi="Arial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>Post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605</wp:posOffset>
                </wp:positionH>
                <wp:positionV relativeFrom="paragraph">
                  <wp:posOffset>52705</wp:posOffset>
                </wp:positionV>
                <wp:extent cx="6212840" cy="286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UK (English) © 2009 EuroQol Group EQ-5D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™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s a trade mark of the EuroQol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22.55pt;mso-wrap-distance-left:9.05pt;mso-wrap-distance-right:9.05pt;mso-wrap-distance-top:0pt;mso-wrap-distance-bottom:0pt;margin-top:4.15pt;mso-position-vertical-relative:text;margin-left:-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UK (English) © 2009 EuroQol Group EQ-5D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</w:rPr>
                        <w:t xml:space="preserve">™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is a trade mark of the EuroQol Gro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Under each heading, please tick the ONE box that best describes your health TODAY.</w:t>
      </w:r>
    </w:p>
    <w:p>
      <w:pPr>
        <w:pStyle w:val="Normal"/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bility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no problems in walking about 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light problems in walking about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moderate problems in walking about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evere problems in walking about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am unable to walk about 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elf-Care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no problems washing or dressing myself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light problems washing or dressing myself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moderate problems washing or dressing myself 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evere problems washing or dressing myself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I am unable to wash or dress myself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/>
      </w:pPr>
      <w:r>
        <w:rPr>
          <w:rFonts w:cs="Arial" w:ascii="Arial" w:hAnsi="Arial"/>
          <w:b/>
        </w:rPr>
        <w:t xml:space="preserve">Usual Activities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e.g. work, study, housework, family or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leisure activities)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no problems doing my usual activities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light problems doing my usual activities 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moderate problems doing my usual activities </w:t>
        <w:tab/>
        <w:t xml:space="preserve"> </w:t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/>
      </w:pPr>
      <w:r>
        <w:rPr>
          <w:rFonts w:cs="Arial" w:ascii="Arial" w:hAnsi="Arial"/>
        </w:rPr>
        <w:t xml:space="preserve">I have severe problems doing my usual activities </w:t>
        <w:tab/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I am unable to do my usual activities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in/Discomfort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no pain or discomfort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light pain or discomfort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moderate pain or discomfort 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have severe pain or discomfort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I have extreme pain or discomfort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nxiety/Depression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>I am not anxious or depressed</w:t>
        <w:tab/>
        <w:t xml:space="preserve"> </w:t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am slightly anxious or depressed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am moderately anxious or depressed 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am severely anxious or depressed </w:t>
        <w:tab/>
      </w:r>
      <w:r>
        <w:rPr>
          <w:rFonts w:eastAsia="Wingdings" w:cs="Wingdings" w:ascii="Wingdings" w:hAnsi="Wingdings"/>
        </w:rPr>
        <w:t></w: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</w:rPr>
        <w:t xml:space="preserve">I am extremely anxious or depressed </w:t>
        <w:tab/>
      </w:r>
      <w:r>
        <w:rPr>
          <w:rFonts w:eastAsia="Wingdings" w:cs="Wingdings" w:ascii="Wingdings" w:hAnsi="Wingdings"/>
        </w:rPr>
        <w:t>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6"/>
          <w:lang w:val="en-GB" w:eastAsia="en-US"/>
        </w:rPr>
      </w:pPr>
      <w:r>
        <w:rPr>
          <w:rFonts w:cs="Arial" w:ascii="Arial" w:hAnsi="Arial"/>
          <w:sz w:val="2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0490</wp:posOffset>
                </wp:positionH>
                <wp:positionV relativeFrom="paragraph">
                  <wp:posOffset>1814195</wp:posOffset>
                </wp:positionV>
                <wp:extent cx="2431415" cy="581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581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t>© EuroQoL Group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45.75pt;mso-wrap-distance-left:9.05pt;mso-wrap-distance-right:9.05pt;mso-wrap-distance-top:0pt;mso-wrap-distance-bottom:0pt;margin-top:142.85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t>© EuroQoL Group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247015</wp:posOffset>
                </wp:positionV>
                <wp:extent cx="6212840" cy="2863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UK (English) © 2009 EuroQol Group EQ-5D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™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s a trade mark of the EuroQol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22.55pt;mso-wrap-distance-left:9.05pt;mso-wrap-distance-right:9.05pt;mso-wrap-distance-top:0pt;mso-wrap-distance-bottom:0pt;margin-top:19.45pt;mso-position-vertical-relative:text;margin-left:-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UK (English) © 2009 EuroQol Group EQ-5D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</w:rPr>
                        <w:t xml:space="preserve">™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is a trade mark of the EuroQol Gro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page">
                  <wp:posOffset>6083935</wp:posOffset>
                </wp:positionH>
                <wp:positionV relativeFrom="page">
                  <wp:posOffset>1140460</wp:posOffset>
                </wp:positionV>
                <wp:extent cx="1202055" cy="1016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rPr/>
                            </w:pPr>
                            <w:r>
                              <w:rPr/>
                              <w:t>The best health you can imag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80pt;mso-wrap-distance-left:9.05pt;mso-wrap-distance-right:9.05pt;mso-wrap-distance-top:3.6pt;mso-wrap-distance-bottom:3.6pt;margin-top:89.8pt;mso-position-vertical-relative:page;margin-left:47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5"/>
                        <w:rPr/>
                      </w:pPr>
                      <w:r>
                        <w:rPr/>
                        <w:t>The best health you can ima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4a"/>
              <w:numPr>
                <w:ilvl w:val="0"/>
                <w:numId w:val="3"/>
              </w:numPr>
              <w:spacing w:before="0" w:after="240"/>
              <w:ind w:left="714" w:hanging="357"/>
              <w:jc w:val="left"/>
              <w:rPr>
                <w:szCs w:val="22"/>
              </w:rPr>
            </w:pPr>
            <w:r>
              <w:rPr>
                <w:lang w:val="en-US" w:eastAsia="en-US"/>
              </w:rPr>
              <w:t xml:space="preserve">We would like to know how good or bad your health is </w:t>
            </w:r>
            <w:r>
              <w:rPr>
                <w:lang w:val="en-US" w:eastAsia="en-US"/>
              </w:rPr>
              <w:t>TODAY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4a"/>
              <w:numPr>
                <w:ilvl w:val="0"/>
                <w:numId w:val="3"/>
              </w:numPr>
              <w:spacing w:before="0" w:after="240"/>
              <w:ind w:left="714" w:hanging="357"/>
              <w:rPr>
                <w:szCs w:val="22"/>
              </w:rPr>
            </w:pPr>
            <w:r>
              <w:rPr>
                <w:lang w:val="en-US" w:eastAsia="en-US"/>
              </w:rPr>
              <w:t>This scale is numbered from 0 to 100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4a"/>
              <w:numPr>
                <w:ilvl w:val="0"/>
                <w:numId w:val="3"/>
              </w:numPr>
              <w:spacing w:before="0" w:after="240"/>
              <w:ind w:left="714" w:hanging="357"/>
              <w:jc w:val="left"/>
              <w:rPr>
                <w:szCs w:val="22"/>
              </w:rPr>
            </w:pPr>
            <w:r>
              <w:rPr>
                <w:lang w:val="en-US" w:eastAsia="en-US"/>
              </w:rPr>
              <w:t xml:space="preserve">100 means the </w:t>
            </w:r>
            <w:r>
              <w:rPr>
                <w:u w:val="single"/>
                <w:lang w:val="en-US" w:eastAsia="en-US"/>
              </w:rPr>
              <w:t>best</w:t>
            </w:r>
            <w:r>
              <w:rPr>
                <w:lang w:val="en-US" w:eastAsia="en-US"/>
              </w:rPr>
              <w:t xml:space="preserve"> health you can imagine.</w:t>
              <w:br/>
              <w:t xml:space="preserve">0 means the </w:t>
            </w:r>
            <w:r>
              <w:rPr>
                <w:u w:val="single"/>
                <w:lang w:val="en-US" w:eastAsia="en-US"/>
              </w:rPr>
              <w:t>worst</w:t>
            </w:r>
            <w:r>
              <w:rPr>
                <w:lang w:val="en-US" w:eastAsia="en-US"/>
              </w:rPr>
              <w:t xml:space="preserve"> health you can imagine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4a"/>
              <w:numPr>
                <w:ilvl w:val="0"/>
                <w:numId w:val="3"/>
              </w:numPr>
              <w:spacing w:before="0" w:after="240"/>
              <w:ind w:left="714" w:hanging="357"/>
              <w:jc w:val="left"/>
              <w:rPr>
                <w:szCs w:val="22"/>
              </w:rPr>
            </w:pPr>
            <w:r>
              <w:rPr>
                <w:lang w:val="en-US" w:eastAsia="en-US"/>
              </w:rPr>
              <w:t>Mark an X on the scale to indicate how your health is TODAY.</w:t>
            </w:r>
          </w:p>
        </w:tc>
      </w:tr>
      <w:tr>
        <w:trPr/>
        <w:tc>
          <w:tcPr>
            <w:tcW w:w="8364" w:type="dxa"/>
            <w:tcBorders/>
          </w:tcPr>
          <w:p>
            <w:pPr>
              <w:pStyle w:val="4a"/>
              <w:numPr>
                <w:ilvl w:val="0"/>
                <w:numId w:val="3"/>
              </w:numPr>
              <w:spacing w:before="0" w:after="240"/>
              <w:ind w:left="714" w:hanging="357"/>
              <w:rPr>
                <w:szCs w:val="22"/>
              </w:rPr>
            </w:pPr>
            <w:r>
              <w:rPr>
                <w:lang w:val="en-US"/>
              </w:rPr>
              <w:t>Now, please write the number you marked on the scale in the box below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320540</wp:posOffset>
                </wp:positionH>
                <wp:positionV relativeFrom="page">
                  <wp:posOffset>4883785</wp:posOffset>
                </wp:positionV>
                <wp:extent cx="651510" cy="442595"/>
                <wp:effectExtent l="5080" t="5715" r="5080" b="4445"/>
                <wp:wrapNone/>
                <wp:docPr id="8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4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340.2pt;margin-top:384.55pt;width:51.25pt;height:34.8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940425</wp:posOffset>
                </wp:positionH>
                <wp:positionV relativeFrom="page">
                  <wp:posOffset>1440180</wp:posOffset>
                </wp:positionV>
                <wp:extent cx="1403985" cy="7465060"/>
                <wp:effectExtent l="0" t="0" r="0" b="0"/>
                <wp:wrapNone/>
                <wp:docPr id="9" name="Canvas 5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7464960"/>
                          <a:chOff x="0" y="0"/>
                          <a:chExt cx="1404000" cy="7464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04000" cy="74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0680" y="654048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72601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582120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510156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438264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366336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294336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15037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22237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78480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64800"/>
                            <a:ext cx="210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0" y="69004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618120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546084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474228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402264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330336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18637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258372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114444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424800"/>
                            <a:ext cx="141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2680" y="138960"/>
                            <a:ext cx="720" cy="719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13968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6516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723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7956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1866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93932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0116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082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155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226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93204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0332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7568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14732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1219680"/>
                            <a:ext cx="2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29168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36332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43568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50696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1204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8368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5640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2804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21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7204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64332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1568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78804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3716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442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515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586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265932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7316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802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875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946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090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162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235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306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37896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450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522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595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666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8113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882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3954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026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09896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169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242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314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386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530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602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674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745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81824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890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4962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034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105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250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32260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3949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466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553860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609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681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753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826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969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041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113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186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625788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329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402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4731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545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689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76224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8331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6905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6977880"/>
                            <a:ext cx="21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049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121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19316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2655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85968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157932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229932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301896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373896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445896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517860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589860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661788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7336800"/>
                            <a:ext cx="43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Canvas 503" style="position:absolute;margin-left:467.75pt;margin-top:113.4pt;width:110.55pt;height:587.8pt" coordorigin="9355,2268" coordsize="2211,11756">
                <v:rect id="shape_0" stroked="f" o:allowincell="f" style="position:absolute;left:9355;top:2268;width:2210;height:11755;mso-wrap-style:none;v-text-anchor:middle;mso-position-horizontal-relative:page;mso-position-vertic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20;top:12568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5;top:13702;width:11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1436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0302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9170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8037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6903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4636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5770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3504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4;top:2370;width:33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5;top:13135;width:11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2002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10868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9736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8603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7470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5203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6337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4071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0;top:2937;width:221;height:2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83,2487" to="10383,13819" ID="Line 280" stroked="t" o:allowincell="f" style="position:absolute;flip: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2488" to="10722,2488" ID="Line 28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4869" to="10496,4869" ID="Line 28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4982" to="10496,4982" ID="Line 28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5096" to="10496,5096" ID="Line 28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5208" to="10496,5208" ID="Line 28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5322" to="10553,5322" ID="Line 28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5436" to="10496,5436" ID="Line 28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5549" to="10496,5549" ID="Line 28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5662" to="10496,5662" ID="Line 28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5775" to="10496,5775" ID="Line 29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736" to="10496,3736" ID="Line 29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848" to="10496,3848" ID="Line 29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962" to="10496,3962" ID="Line 29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4075" to="10496,4075" ID="Line 29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4189" to="10551,4189" ID="Line 29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4302" to="10496,4302" ID="Line 29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4415" to="10496,4415" ID="Line 29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4529" to="10496,4529" ID="Line 29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4641" to="10496,4641" ID="Line 29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2602" to="10496,2602" ID="Line 30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2715" to="10496,2715" ID="Line 30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2830" to="10496,2830" ID="Line 30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2942" to="10496,2942" ID="Line 30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3055" to="10551,3055" ID="Line 30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169" to="10496,3169" ID="Line 30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281" to="10496,3281" ID="Line 30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395" to="10496,3395" ID="Line 30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69,3509" to="10496,3509" ID="Line 30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003" to="10496,6003" ID="Line 30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115" to="10496,6115" ID="Line 31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229" to="10496,6229" ID="Line 31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342" to="10496,6342" ID="Line 31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6456" to="10553,6456" ID="Line 31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570" to="10496,6570" ID="Line 31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682" to="10496,6682" ID="Line 31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796" to="10496,6796" ID="Line 31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6908" to="10496,6908" ID="Line 31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135" to="10496,7135" ID="Line 31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249" to="10496,7249" ID="Line 31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363" to="10496,7363" ID="Line 32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476" to="10496,7476" ID="Line 32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7589" to="10553,7589" ID="Line 32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702" to="10496,7702" ID="Line 32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816" to="10496,7816" ID="Line 32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7930" to="10496,7930" ID="Line 32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042" to="10496,8042" ID="Line 32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270" to="10496,8270" ID="Line 32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382" to="10496,8382" ID="Line 32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497" to="10496,8497" ID="Line 32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609" to="10496,8609" ID="Line 33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8723" to="10553,8723" ID="Line 33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835" to="10496,8835" ID="Line 33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8950" to="10496,8950" ID="Line 33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063" to="10496,9063" ID="Line 33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176" to="10496,9176" ID="Line 33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403" to="10496,9403" ID="Line 33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516" to="10496,9516" ID="Line 33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630" to="10496,9630" ID="Line 33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742" to="10496,9742" ID="Line 33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9856" to="10553,9856" ID="Line 3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9969" to="10496,9969" ID="Line 34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083" to="10496,10083" ID="Line 34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197" to="10496,10197" ID="Line 34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309" to="10496,10309" ID="Line 34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536" to="10496,10536" ID="Line 34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650" to="10496,10650" ID="Line 34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764" to="10496,10764" ID="Line 34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0877" to="10496,10877" ID="Line 34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10990" to="10553,10990" ID="Line 34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102" to="10496,11102" ID="Line 35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216" to="10496,11216" ID="Line 35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330" to="10496,11330" ID="Line 35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443" to="10496,11443" ID="Line 35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669" to="10496,11669" ID="Line 35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783" to="10496,11783" ID="Line 35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1896" to="10496,11896" ID="Line 35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010" to="10496,12010" ID="Line 35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12123" to="10553,12123" ID="Line 35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236" to="10496,12236" ID="Line 35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351" to="10496,12351" ID="Line 36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462" to="10496,12462" ID="Line 36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576" to="10496,12576" ID="Line 362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804" to="10496,12804" ID="Line 363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2917" to="10496,12917" ID="Line 364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3029" to="10496,13029" ID="Line 365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3143" to="10496,13143" ID="Line 36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14,13257" to="10553,13257" ID="Line 367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3370" to="10496,13370" ID="Line 368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3483" to="10496,13483" ID="Line 369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3596" to="10496,13596" ID="Line 37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71,13710" to="10496,13710" ID="Line 37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3622" to="10722,3622" ID="Line 372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4755" to="10722,4755" ID="Line 373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5889" to="10722,5889" ID="Line 374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7023" to="10722,7023" ID="Line 375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8156" to="10722,8156" ID="Line 376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9290" to="10722,9290" ID="Line 377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10424" to="10722,10424" ID="Line 378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11557" to="10722,11557" ID="Line 379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12690" to="10722,12690" ID="Line 380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43,13822" to="10722,13822" ID="Line 381" stroked="t" o:allowincell="f" style="position:absolute;flip:x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page">
                  <wp:posOffset>1566545</wp:posOffset>
                </wp:positionH>
                <wp:positionV relativeFrom="page">
                  <wp:posOffset>4973320</wp:posOffset>
                </wp:positionV>
                <wp:extent cx="2620645" cy="26797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4bEsther"/>
                              <w:rPr/>
                            </w:pPr>
                            <w:r>
                              <w:rPr/>
                              <w:t>YOUR HEALTH TODAY =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35pt;height:21.1pt;mso-wrap-distance-left:9.05pt;mso-wrap-distance-right:9.05pt;mso-wrap-distance-top:3.6pt;mso-wrap-distance-bottom:3.6pt;margin-top:391.6pt;mso-position-vertical-relative:page;margin-left:123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4bEsther"/>
                        <w:rPr/>
                      </w:pPr>
                      <w:r>
                        <w:rPr/>
                        <w:t>YOUR HEALTH TODAY =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sz w:val="22"/>
        </w:rPr>
      </w:pPr>
      <w:r>
        <w:rPr/>
        <w:t xml:space="preserve"> 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17">
                <wp:simplePos x="0" y="0"/>
                <wp:positionH relativeFrom="page">
                  <wp:posOffset>6004560</wp:posOffset>
                </wp:positionH>
                <wp:positionV relativeFrom="page">
                  <wp:posOffset>8862060</wp:posOffset>
                </wp:positionV>
                <wp:extent cx="1187450" cy="9677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he worst health you can imag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76.2pt;mso-wrap-distance-left:9.05pt;mso-wrap-distance-right:9.05pt;mso-wrap-distance-top:3.6pt;mso-wrap-distance-bottom:3.6pt;margin-top:697.8pt;mso-position-vertical-relative:page;margin-left:472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5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he worst health you can imag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7371" w:leader="none"/>
        </w:tabs>
        <w:spacing w:lineRule="auto" w:line="3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065</wp:posOffset>
                </wp:positionH>
                <wp:positionV relativeFrom="paragraph">
                  <wp:posOffset>5006340</wp:posOffset>
                </wp:positionV>
                <wp:extent cx="6212840" cy="2863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UK (English) © 2009 EuroQol Group EQ-5D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™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is a trade mark of the EuroQol Gro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2pt;height:22.55pt;mso-wrap-distance-left:9.05pt;mso-wrap-distance-right:9.05pt;mso-wrap-distance-top:0pt;mso-wrap-distance-bottom:0pt;margin-top:394.2pt;mso-position-vertical-relative:text;margin-left:-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UK (English) © 2009 EuroQol Group EQ-5D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18"/>
                          <w:szCs w:val="18"/>
                        </w:rPr>
                        <w:t xml:space="preserve">™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</w:rPr>
                        <w:t>is a trade mark of the EuroQol Grou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90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958" w:right="1376" w:gutter="0" w:header="851" w:top="90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  <w:t>CHAPS</w:t>
    </w:r>
    <w:r>
      <w:rPr>
        <w:rFonts w:cs="Arial" w:ascii="Arial" w:hAnsi="Arial"/>
        <w:sz w:val="16"/>
        <w:szCs w:val="16"/>
      </w:rPr>
      <w:t>, Study CRF Version</w:t>
    </w:r>
    <w:r>
      <w:rPr>
        <w:rFonts w:cs="Arial" w:ascii="Arial" w:hAnsi="Arial"/>
        <w:color w:val="0000FF"/>
        <w:sz w:val="16"/>
        <w:szCs w:val="16"/>
      </w:rPr>
      <w:t xml:space="preserve"> 1.0</w:t>
    </w:r>
    <w:r>
      <w:rPr>
        <w:rFonts w:cs="Arial" w:ascii="Arial" w:hAnsi="Arial"/>
        <w:sz w:val="16"/>
        <w:szCs w:val="16"/>
      </w:rPr>
      <w:t xml:space="preserve"> Date </w:t>
    </w:r>
    <w:r>
      <w:rPr>
        <w:rFonts w:cs="Arial" w:ascii="Arial" w:hAnsi="Arial"/>
        <w:color w:val="0000FF"/>
        <w:sz w:val="16"/>
        <w:szCs w:val="16"/>
      </w:rPr>
      <w:t>02/09/2019</w:t>
    </w:r>
    <w:r>
      <w:rPr>
        <w:rFonts w:cs="Arial" w:ascii="Arial" w:hAnsi="Arial"/>
        <w:sz w:val="18"/>
        <w:szCs w:val="18"/>
      </w:rPr>
      <w:t xml:space="preserve">   </w:t>
    </w:r>
    <w:r>
      <w:rPr>
        <w:rFonts w:cs="Arial" w:ascii="Arial" w:hAnsi="Arial"/>
        <w:sz w:val="16"/>
        <w:szCs w:val="16"/>
      </w:rPr>
      <w:t xml:space="preserve">IRAS ID &lt;263041&gt;             Sponsor Reference: &lt;19CX5434 &gt;         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rFonts w:cs="Arial" w:ascii="Arial" w:hAnsi="Arial"/>
        <w:sz w:val="16"/>
        <w:szCs w:val="16"/>
      </w:rPr>
      <w:t xml:space="preserve"> 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         </w:t>
    </w:r>
  </w:p>
  <w:p>
    <w:pPr>
      <w:pStyle w:val="Footer"/>
      <w:tabs>
        <w:tab w:val="clear" w:pos="8640"/>
        <w:tab w:val="center" w:pos="4320" w:leader="none"/>
        <w:tab w:val="center" w:pos="4680" w:leader="none"/>
        <w:tab w:val="right" w:pos="95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543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37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638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53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734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0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18299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86.8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392545</wp:posOffset>
              </wp:positionH>
              <wp:positionV relativeFrom="paragraph">
                <wp:posOffset>-26035</wp:posOffset>
              </wp:positionV>
              <wp:extent cx="209550" cy="219075"/>
              <wp:effectExtent l="9525" t="10160" r="9525" b="889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52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03.35pt;margin-top:-2.05pt;width:16.45pt;height:17.2pt;mso-wrap-style:none;v-text-anchor:middle">
              <v:fill o:detectmouseclick="t" type="solid" color2="black"/>
              <v:stroke color="black" weight="19080" joinstyle="miter" endcap="flat"/>
              <w10:wrap type="none"/>
            </v:rect>
          </w:pict>
        </mc:Fallback>
      </mc:AlternateContent>
    </w:r>
    <w:r>
      <w:rPr>
        <w:rFonts w:eastAsia="Arial Black" w:cs="Arial Black" w:ascii="Arial Black" w:hAnsi="Arial Black"/>
        <w:b/>
        <w:bCs/>
      </w:rPr>
      <w:t xml:space="preserve">                                                                                  </w:t>
    </w:r>
    <w:r>
      <w:rPr>
        <w:rFonts w:cs="Arial Black" w:ascii="Arial Black" w:hAnsi="Arial Black"/>
        <w:b/>
        <w:bCs/>
      </w:rPr>
      <w:t>CHAPS Trial 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t">
    <w:name w:val="Bullett"/>
    <w:basedOn w:val="Normal"/>
    <w:qFormat/>
    <w:pPr>
      <w:numPr>
        <w:ilvl w:val="0"/>
        <w:numId w:val="2"/>
      </w:numPr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ldLeft">
    <w:name w:val="Bold Left"/>
    <w:basedOn w:val="Normal"/>
    <w:qFormat/>
    <w:pPr>
      <w:widowControl w:val="false"/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ableLeftAlign">
    <w:name w:val="TableLeftAlign"/>
    <w:basedOn w:val="Normal"/>
    <w:qFormat/>
    <w:pPr>
      <w:widowControl w:val="false"/>
      <w:spacing w:before="40" w:after="40"/>
      <w:ind w:left="34" w:right="-57" w:hanging="0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0" w:after="180"/>
    </w:pPr>
    <w:rPr>
      <w:lang w:val="en-GB"/>
    </w:rPr>
  </w:style>
  <w:style w:type="paragraph" w:styleId="EQ5D5LVASInstructions">
    <w:name w:val="EQ5D5L VAS Instructions"/>
    <w:basedOn w:val="Normal"/>
    <w:qFormat/>
    <w:pPr>
      <w:numPr>
        <w:ilvl w:val="0"/>
        <w:numId w:val="3"/>
      </w:numPr>
      <w:spacing w:lineRule="auto" w:line="312" w:before="0" w:after="240"/>
      <w:ind w:left="714" w:hanging="357"/>
      <w:jc w:val="both"/>
    </w:pPr>
    <w:rPr>
      <w:rFonts w:ascii="Arial" w:hAnsi="Arial" w:cs="Arial"/>
      <w:szCs w:val="20"/>
      <w:lang w:val="en-GB"/>
    </w:rPr>
  </w:style>
  <w:style w:type="paragraph" w:styleId="4a">
    <w:name w:val="4a"/>
    <w:basedOn w:val="EQ5D5LVASInstructions"/>
    <w:qFormat/>
    <w:pPr>
      <w:jc w:val="left"/>
    </w:pPr>
    <w:rPr/>
  </w:style>
  <w:style w:type="paragraph" w:styleId="4bEsther">
    <w:name w:val="4bEsther"/>
    <w:basedOn w:val="Normal"/>
    <w:qFormat/>
    <w:pPr>
      <w:jc w:val="right"/>
    </w:pPr>
    <w:rPr>
      <w:rFonts w:ascii="Arial" w:hAnsi="Arial" w:cs="Arial"/>
      <w:lang w:val="en-GB"/>
    </w:rPr>
  </w:style>
  <w:style w:type="paragraph" w:styleId="5">
    <w:name w:val="5"/>
    <w:basedOn w:val="Normal"/>
    <w:qFormat/>
    <w:pPr>
      <w:jc w:val="center"/>
    </w:pPr>
    <w:rPr>
      <w:rFonts w:ascii="Arial" w:hAnsi="Arial" w:cs="Arial"/>
      <w:sz w:val="20"/>
      <w:szCs w:val="20"/>
      <w:lang w:val="en-GB"/>
    </w:rPr>
  </w:style>
  <w:style w:type="paragraph" w:styleId="1Esther">
    <w:name w:val="1Esther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8"/>
      <w:szCs w:val="28"/>
      <w:lang w:val="en-GB" w:bidi="ar-SA" w:eastAsia="zh-CN"/>
    </w:rPr>
  </w:style>
  <w:style w:type="paragraph" w:styleId="SNAPQuestionnaire">
    <w:name w:val="SNAP Questionnair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51:00Z</dcterms:created>
  <dc:creator>Suzanne Hodgson</dc:creator>
  <dc:description/>
  <cp:keywords/>
  <dc:language>en-US</dc:language>
  <cp:lastModifiedBy>Burgess, Laura J</cp:lastModifiedBy>
  <cp:lastPrinted>2016-03-23T14:43:00Z</cp:lastPrinted>
  <dcterms:modified xsi:type="dcterms:W3CDTF">2019-11-05T11:38:00Z</dcterms:modified>
  <cp:revision>3</cp:revision>
  <dc:subject/>
  <dc:title>Site Number</dc:title>
</cp:coreProperties>
</file>